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6866"/>
        <w:gridCol w:w="1226"/>
      </w:tblGrid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0095" cy="650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JABATAN KEBAJIKAN MASYARAKAT (JKM)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32155" cy="551180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1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auto" w:line="240" w:before="711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PEMBERITAHUA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</w:rPr>
              <w:t>Perincian Sebut Har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5"/>
        <w:gridCol w:w="1803"/>
        <w:gridCol w:w="1641"/>
        <w:gridCol w:w="3041"/>
      </w:tblGrid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Tarikh Pengiklanan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4/03/2017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Tarikh Tutup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28/03/2017 12:00 PM 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Jangkamasa Sahlaku Sebut harga (Hari)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90 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Kementerian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KEM PEMBANGUNAN WANITA,KELUARGA DAN MASY.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Jabatan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KEM PEMBANGUNAN WANITA,KELUARGA &amp; MASY. 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PTJ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JAB KEBAJIKAN MASYARAKAT MALAYSIA 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No. Sebut harga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JKM : SH B/01/2017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Tajuk Sebut harga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EBUT HARGA BAGI PERKHIDMATAN PEMBERSIHAN TANAH KOSONG MILIK JABATAN KEBAJIKAN MASYARAKAT DI INSTITUT LATIHAN KEBAJIKAN (DBD SELANGOR) BAGI TEMPOH SATU (1) TAHUN 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Perihal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EBUT HARGA BAGI PERKHIDMATAN PEMBERSIHAN TANAH KOSONG MILIK JABATAN KEBAJIKAN MASYARAKAT DI INSTITUT LATIHAN KEBAJIKAN (DBD SELANGOR) BAGI TEMPOH SATU (1) TAHUN 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Kod Bidang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21002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Status Pembekal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Kesemua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Pilihan Negeri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ELANGOR, WILAYAH PERSEKUTUAN (K.L), PUTRAJAYA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Dokumen Sebut harga Yang Ada/Boleh Diperoleh</w:t>
            </w:r>
          </w:p>
        </w:tc>
        <w:tc>
          <w:tcPr>
            <w:tcW w:w="6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Boleh didapati secara atas talian di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</w:rPr>
                <w:t>www.jkm.gov.my</w:t>
              </w:r>
            </w:hyperlink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eastAsia="en-MY"/>
              </w:rPr>
              <w:t>Pegawai Untuk Dihubun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eastAsia="en-MY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eastAsia="en-MY"/>
              </w:rPr>
              <w:t>No. Telefon Pegawai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eastAsia="en-MY"/>
              </w:rPr>
              <w:t>No. Fax Pegawai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eastAsia="en-MY"/>
              </w:rPr>
              <w:t>Email Pegawai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u w:val="thick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u w:val="thick"/>
                <w:lang w:eastAsia="en-MY"/>
              </w:rPr>
              <w:t>SPESIFIKA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u w:val="thick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u w:val="thick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  <w:t>Encik Ismail bin Kas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  <w:t>03-8323192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  <w:t>03-83232048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  <w:t>ismailkasan@jkm.gov.my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u w:val="thick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u w:val="thick"/>
                <w:lang w:eastAsia="en-MY"/>
              </w:rPr>
              <w:t>DOKUMENTA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u w:val="thick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u w:val="thick"/>
                <w:lang w:eastAsia="en-MY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94" w:hanging="194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  <w:t>Puan Nurul Izzah binti Haru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  <w:t>2. En. Aripin bin Ismai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  <w:t>03-832317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  <w:t>03-8323176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  <w:t>03-83232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  <w:t>03-83232043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Arial" w:hAnsi="Arial" w:eastAsia="Times New Roman" w:cs="Arial"/>
                <w:color w:val="000000"/>
                <w:sz w:val="24"/>
                <w:szCs w:val="24"/>
                <w:u w:val="none"/>
                <w:lang w:eastAsia="en-MY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00"/>
                  <w:sz w:val="24"/>
                  <w:szCs w:val="24"/>
                  <w:u w:val="none"/>
                  <w:lang w:eastAsia="en-MY"/>
                </w:rPr>
                <w:t>izzah@jkm.gov.my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Arial" w:hAnsi="Arial" w:eastAsia="Times New Roman" w:cs="Arial"/>
                <w:sz w:val="24"/>
                <w:szCs w:val="24"/>
                <w:lang w:eastAsia="en-MY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Arial" w:hAnsi="Arial" w:eastAsia="Times New Roman" w:cs="Arial"/>
                <w:sz w:val="24"/>
                <w:szCs w:val="24"/>
                <w:lang w:eastAsia="en-MY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Arial" w:hAnsi="Arial" w:eastAsia="Times New Roman" w:cs="Arial"/>
                <w:sz w:val="24"/>
                <w:szCs w:val="24"/>
                <w:lang w:eastAsia="en-MY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MY"/>
              </w:rPr>
            </w:pPr>
            <w:r>
              <w:rPr>
                <w:rStyle w:val="InternetLink"/>
                <w:rFonts w:eastAsia="Times New Roman" w:cs="Arial" w:ascii="Arial" w:hAnsi="Arial"/>
                <w:color w:val="000000"/>
                <w:sz w:val="24"/>
                <w:szCs w:val="24"/>
                <w:u w:val="none"/>
                <w:lang w:eastAsia="en-MY"/>
              </w:rPr>
              <w:t>aripin@jkm.gov.m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MY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M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jkm.gov.my/" TargetMode="External"/><Relationship Id="rId5" Type="http://schemas.openxmlformats.org/officeDocument/2006/relationships/hyperlink" Target="mailto:izzah@jkm.gov.m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0:10:00Z</dcterms:created>
  <dc:creator>PC 20</dc:creator>
  <dc:description/>
  <cp:keywords/>
  <dc:language>en-US</dc:language>
  <cp:lastModifiedBy>1GFMAS-PC</cp:lastModifiedBy>
  <dcterms:modified xsi:type="dcterms:W3CDTF">2017-03-24T02:01:00Z</dcterms:modified>
  <cp:revision>5</cp:revision>
  <dc:subject/>
  <dc:title/>
</cp:coreProperties>
</file>